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Times New Roman" w:hAnsi="Times New Roman" w:cs="Times New Roman"/>
          <w:b w:val="false"/>
          <w:color w:val="000000"/>
          <w:sz w:val="28"/>
          <w:szCs w:val="28"/>
          <w:u w:val="none"/>
        </w:rPr>
        <w:t>附</w:t>
      </w:r>
      <w:r>
        <w:rPr>
          <w:rFonts w:ascii="Times New Roman" w:hAnsi="Times New Roman" w:cs="Times New Roman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u w:val="none"/>
          <w:lang w:eastAsia="zh-CN"/>
        </w:rPr>
        <w:t>项目支出绩效自评报告</w:t>
      </w:r>
    </w:p>
    <w:p>
      <w:pPr>
        <w:pStyle w:val="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u w:val="none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三门峡市金融工作局项目支出总体预算为</w:t>
      </w:r>
      <w:r>
        <w:rPr>
          <w:rFonts w:eastAsia="仿宋_GB2312" w:cs="Times New Roman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根据《三门峡市财政局关于批复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市直部门收支预算的通知》（三财预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），该项经费全部按时拨付到位，截止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底，项目资金执行率为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项目构成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金融服务与地方金融监管工作经费（含党建工作经费）</w:t>
      </w:r>
      <w:r>
        <w:rPr>
          <w:rFonts w:eastAsia="仿宋_GB2312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多层次资本市场培育经费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防范化解金融风险工作专项经费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崤函金融论坛（金融大讲堂）专项经费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普惠金融服务体系建设专项经费</w:t>
      </w:r>
      <w:r>
        <w:rPr>
          <w:rFonts w:eastAsia="仿宋_GB2312" w:cs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按照市财政局《关于开展</w:t>
      </w:r>
      <w:r>
        <w:rPr>
          <w:rFonts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市级预算绩效自评工作的通知》（三财效〔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）要求，我局对金融服务与地方金融监管工作经费（含党建工作经费）、多层次资本市场培育专项经费、防范化解金融风险工作专项经费、崤函金融论坛（金融大讲堂）专项经费、普惠金融服务体系建设专项经费项目开展了绩效自评工作，从数量指标、质量指标、时效指标、成本指标、经济和社会效益指标、服务对象满意度指标等方面对项目支出进行了全面测评，认真填报项目支出绩效自评表和项目支出绩效自评报告，测评覆盖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结果及分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3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经自评，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2021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年市金融局按时保质保量完成了各个项目专项经费各项数量、质量、时效、满意度等指标，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个项目平均分为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98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，均完成绩效目标。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一是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组织了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val="en-US" w:eastAsia="zh-CN" w:bidi="ar-SA"/>
        </w:rPr>
        <w:t>下沉一线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val="en-US" w:eastAsia="zh-CN" w:bidi="ar-SA"/>
        </w:rPr>
        <w:t>调研、服务对接活动，走访企业、金融机构</w:t>
      </w:r>
      <w:r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val="en-US" w:eastAsia="zh-CN" w:bidi="ar-SA"/>
        </w:rPr>
        <w:t>百</w:t>
      </w:r>
      <w:r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val="en-US" w:eastAsia="zh-CN" w:bidi="ar-SA"/>
        </w:rPr>
        <w:t>余家，举办了银企签约暨重点项目发布会、防范非法集资宣传活动等</w:t>
      </w:r>
      <w:r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/>
          <w:b/>
          <w:bCs/>
          <w:color w:val="000000"/>
          <w:spacing w:val="0"/>
          <w:kern w:val="0"/>
          <w:sz w:val="32"/>
          <w:szCs w:val="32"/>
          <w:lang w:val="en-US" w:eastAsia="zh-CN" w:bidi="ar-SA"/>
        </w:rPr>
        <w:t>二是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组织了金融大讲堂等活动，协调中介机构服务上市企业，多次组织到企业实地调研、解决难题，搭建融资平台，有效推进了资本市场培育和企业上市；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三是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推进建设三门峡市普惠金融服务平台，减少政府、银行和企业、个人之间的信息不对称，疏导金融服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肠梗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截止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1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2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1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日，三门峡市普惠金融服务平台线上注册企业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4687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，对接成功笔数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476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笔，成功对接金额</w:t>
      </w:r>
      <w:r>
        <w:rPr>
          <w:rFonts w:eastAsia="仿宋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89.85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亿元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。因此三门峡市金融工作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金融服务与地方金融监管工作经费（含党建工作经费）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项目绩效自评得分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98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多层次资本市场培育经费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项目绩效自评得分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98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防范化解金融风险工作专项经费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项目绩效自评得分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崤函金融论坛（金融大讲堂）专项经费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项目绩效自评得分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96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普惠金融服务体系建设专项经费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绩效自评得分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98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自评发现的问题及整改措施</w:t>
      </w:r>
    </w:p>
    <w:p>
      <w:pPr>
        <w:pStyle w:val="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楷体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2312"/>
          <w:b/>
          <w:bCs/>
          <w:kern w:val="2"/>
          <w:sz w:val="32"/>
          <w:szCs w:val="32"/>
          <w:lang w:val="en-US" w:eastAsia="zh-CN" w:bidi="ar-SA"/>
        </w:rPr>
        <w:t>（一）自评发现的问题</w:t>
      </w:r>
    </w:p>
    <w:p>
      <w:pPr>
        <w:pStyle w:val="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一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预算管理相对粗放，制度不健全。对专项资金的管理、使用和监督等方面目前没有制定具体的规定或办法；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二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财务控制意识不强，预算编制与执行存在偏差；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三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专款支出的开支范围不够明确，项目管理制度有欠缺，资金分配不均匀。</w:t>
      </w:r>
    </w:p>
    <w:p>
      <w:pPr>
        <w:pStyle w:val="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楷体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2312"/>
          <w:b/>
          <w:bCs/>
          <w:kern w:val="2"/>
          <w:sz w:val="32"/>
          <w:szCs w:val="32"/>
          <w:lang w:val="en-US" w:eastAsia="zh-CN" w:bidi="ar-SA"/>
        </w:rPr>
        <w:t>（二）整改措施</w:t>
      </w:r>
    </w:p>
    <w:p>
      <w:pPr>
        <w:pStyle w:val="Style14"/>
        <w:ind w:left="0" w:firstLine="6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 w:val="false"/>
          <w:kern w:val="2"/>
          <w:sz w:val="32"/>
          <w:szCs w:val="32"/>
          <w:lang w:val="en-US" w:eastAsia="zh-CN" w:bidi="ar-SA"/>
        </w:rPr>
        <w:t>根据本次自评情况，下一步，我们将提高责任意识，逐步提升资金使用效率，加强预算管理，提前做好项目论证，对项目执行中存在的变动提前做好预案，防止预算执行过程中出现偏差；同时，进一步完善单位内部控制制度建设，根据绩效目标落实责任，改进资金使用管理方式，逐步形成自我约束、内部规范的良性机制，提高管理水平和资金使用效益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工作建议及预算安排建议</w:t>
      </w:r>
    </w:p>
    <w:p>
      <w:pPr>
        <w:pStyle w:val="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Cs w:val="false"/>
          <w:kern w:val="2"/>
          <w:sz w:val="32"/>
          <w:szCs w:val="32"/>
          <w:lang w:val="en-US" w:eastAsia="zh-CN" w:bidi="ar-SA"/>
        </w:rPr>
        <w:t>由于实际工作中可能存在业务开展与预算不符情况，比如政策调整导致、按照安排临时增减工作项目内在指标有变动，不能按照年初上报执行，允许根据工作调整项目，并在评分中按实际情况得分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其他需要说明的问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 w:val="false"/>
          <w:kern w:val="2"/>
          <w:sz w:val="32"/>
          <w:szCs w:val="32"/>
          <w:lang w:val="en-US" w:eastAsia="zh-CN" w:bidi="ar-SA"/>
        </w:rPr>
        <w:t>无。</w:t>
      </w:r>
    </w:p>
    <w:p>
      <w:pPr>
        <w:pStyle w:val="2"/>
        <w:rPr>
          <w:rFonts w:ascii="Times New Roman" w:hAnsi="Times New Roman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4"/>
        <w:rPr/>
      </w:pPr>
      <w:r>
        <w:rPr>
          <w:rFonts w:eastAsia="Times New Roman" w:cs="Times New Roman"/>
          <w:bCs w:val="false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Times New Roman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Times New Roman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bCs w:val="false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6"/>
    </w:rPr>
  </w:style>
  <w:style w:type="paragraph" w:styleId="2">
    <w:name w:val="正文首行缩进 2"/>
    <w:basedOn w:val="TextBodyIndent"/>
    <w:next w:val="Style14"/>
    <w:qFormat/>
    <w:pPr>
      <w:spacing w:before="0" w:after="120"/>
      <w:ind w:left="420" w:firstLine="420"/>
    </w:pPr>
    <w:rPr>
      <w:rFonts w:ascii="仿宋" w:hAnsi="仿宋" w:eastAsia="仿宋" w:cs="仿宋"/>
      <w:szCs w:val="32"/>
    </w:rPr>
  </w:style>
  <w:style w:type="paragraph" w:styleId="Style14">
    <w:name w:val="正文首行缩进"/>
    <w:basedOn w:val="TextBody"/>
    <w:next w:val="Normal"/>
    <w:qFormat/>
    <w:pPr>
      <w:spacing w:before="0" w:after="0"/>
      <w:ind w:firstLine="420"/>
    </w:pPr>
    <w:rPr>
      <w:bCs/>
      <w:sz w:val="4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王伟</cp:lastModifiedBy>
  <cp:lastPrinted>2022-05-10T08:38:00Z</cp:lastPrinted>
  <dcterms:modified xsi:type="dcterms:W3CDTF">2022-05-10T00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